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440" w:leader="none"/>
        </w:tabs>
        <w:rPr/>
      </w:pPr>
      <w:r>
        <w:rPr>
          <w:rFonts w:cs="Helvetica" w:ascii="Helvetica" w:hAnsi="Helvetica"/>
          <w:b/>
          <w:i/>
          <w:sz w:val="18"/>
          <w:szCs w:val="18"/>
        </w:rPr>
        <w:t>Heart of Darkness</w:t>
      </w:r>
      <w:r>
        <w:rPr>
          <w:rFonts w:cs="Helvetica" w:ascii="Helvetica" w:hAnsi="Helvetica"/>
          <w:sz w:val="18"/>
          <w:szCs w:val="18"/>
        </w:rPr>
        <w:tab/>
        <w:tab/>
        <w:tab/>
        <w:tab/>
        <w:t>Reading Check  #</w:t>
      </w:r>
      <w:r>
        <w:rPr>
          <w:rFonts w:cs="Helvetica" w:ascii="Helvetica" w:hAnsi="Helvetica"/>
          <w:b/>
          <w:sz w:val="18"/>
          <w:szCs w:val="18"/>
        </w:rPr>
        <w:t>A</w:t>
      </w:r>
      <w:r>
        <w:rPr>
          <w:rFonts w:cs="Helvetica" w:ascii="Helvetica" w:hAnsi="Helvetica"/>
          <w:sz w:val="18"/>
          <w:szCs w:val="18"/>
        </w:rPr>
        <w:tab/>
        <w:t>Name__________________________________</w:t>
      </w:r>
    </w:p>
    <w:p>
      <w:pPr>
        <w:pStyle w:val="Normal"/>
        <w:tabs>
          <w:tab w:val="clear" w:pos="720"/>
          <w:tab w:val="left" w:pos="900" w:leader="none"/>
          <w:tab w:val="left" w:pos="1440" w:leader="none"/>
        </w:tabs>
        <w:rPr>
          <w:rFonts w:ascii="Helvetica" w:hAnsi="Helvetica" w:cs="Helvetica"/>
          <w:sz w:val="18"/>
          <w:szCs w:val="18"/>
        </w:rPr>
      </w:pPr>
      <w:r>
        <w:rPr>
          <w:rFonts w:cs="Helvetica" w:ascii="Helvetica" w:hAnsi="Helvetica"/>
          <w:sz w:val="18"/>
          <w:szCs w:val="18"/>
        </w:rPr>
        <w:t xml:space="preserve">Part I:  Matching </w:t>
      </w:r>
    </w:p>
    <w:p>
      <w:pPr>
        <w:pStyle w:val="Normal"/>
        <w:tabs>
          <w:tab w:val="clear" w:pos="720"/>
          <w:tab w:val="left" w:pos="900" w:leader="none"/>
          <w:tab w:val="left" w:pos="144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1.</w:t>
        <w:tab/>
        <w:t>Marlow's predecessor</w:t>
        <w:tab/>
        <w:t>A.</w:t>
        <w:tab/>
        <w:t>the helmsma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2.</w:t>
        <w:tab/>
        <w:t>Immaculately dressed, he presents a contrast</w:t>
        <w:tab/>
        <w:t>B.</w:t>
        <w:tab/>
        <w:t>the chief accountant</w:t>
      </w:r>
    </w:p>
    <w:p>
      <w:pPr>
        <w:pStyle w:val="Normal"/>
        <w:tabs>
          <w:tab w:val="clear" w:pos="720"/>
          <w:tab w:val="left" w:pos="800" w:leader="none"/>
          <w:tab w:val="left" w:pos="900" w:leader="none"/>
          <w:tab w:val="left" w:pos="1440" w:leader="none"/>
          <w:tab w:val="left" w:pos="5040" w:leader="none"/>
          <w:tab w:val="left" w:pos="5300" w:leader="none"/>
          <w:tab w:val="left" w:pos="5840" w:leader="none"/>
        </w:tabs>
        <w:rPr>
          <w:rFonts w:ascii="Helvetica" w:hAnsi="Helvetica" w:cs="Helvetica"/>
          <w:sz w:val="18"/>
          <w:szCs w:val="18"/>
        </w:rPr>
      </w:pPr>
      <w:r>
        <w:rPr>
          <w:rFonts w:cs="Helvetica" w:ascii="Helvetica" w:hAnsi="Helvetica"/>
          <w:sz w:val="18"/>
          <w:szCs w:val="18"/>
        </w:rPr>
        <w:tab/>
        <w:tab/>
        <w:t>to the squalid scene</w:t>
        <w:tab/>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3.</w:t>
        <w:tab/>
        <w:t>snake-like in appearance</w:t>
        <w:tab/>
        <w:t>C.</w:t>
        <w:tab/>
        <w:t>the Russia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4.</w:t>
        <w:tab/>
        <w:t>dresses like a harlequin</w:t>
        <w:tab/>
        <w:t>D.</w:t>
        <w:tab/>
        <w:t>the cannibal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5.</w:t>
        <w:tab/>
        <w:t>helps Marlow get his job on the steamship</w:t>
        <w:tab/>
        <w:t>E.</w:t>
        <w:tab/>
        <w:t>the Congo River</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6.</w:t>
        <w:tab/>
        <w:t>interested in the changes in men working i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ab/>
        <w:tab/>
        <w:t>Africa, measures Marrow's head</w:t>
        <w:tab/>
        <w:t>F.</w:t>
        <w:tab/>
        <w:t>Marlow's aunt</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7.</w:t>
        <w:tab/>
        <w:t>as a child, curiosity aroused by blank space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ab/>
        <w:tab/>
        <w:t>on map</w:t>
        <w:tab/>
        <w:t>G.</w:t>
        <w:tab/>
        <w:t>Marlow</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8.</w:t>
        <w:tab/>
        <w:t>poet, musician, artist, and orator</w:t>
        <w:tab/>
        <w:t>H.</w:t>
        <w:tab/>
        <w:t>the Intended</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9.</w:t>
        <w:tab/>
        <w:t>company agents waiting for their assignments</w:t>
        <w:tab/>
        <w:t>I.</w:t>
        <w:tab/>
        <w:t>women in black</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0.</w:t>
        <w:tab/>
        <w:t>nursed Kurtz; stands on the riverbank when he leaves</w:t>
        <w:tab/>
        <w:t>J.</w:t>
        <w:tab/>
        <w:t>the company doctor</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1.</w:t>
        <w:tab/>
        <w:t>crew on the steamship</w:t>
        <w:tab/>
        <w:t>K.</w:t>
        <w:tab/>
        <w:t>the mistres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2.</w:t>
        <w:tab/>
        <w:t>leader of the Eldorado Trading Expedition</w:t>
        <w:tab/>
        <w:t>L.</w:t>
        <w:tab/>
        <w:t>Fresleve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3.</w:t>
        <w:tab/>
        <w:t>knit at the company's headquarters</w:t>
        <w:tab/>
        <w:t>M.</w:t>
        <w:tab/>
        <w:t>the manager's uncle</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4.</w:t>
        <w:tab/>
        <w:t>receives a packet of letters and a portrait from Marlow</w:t>
        <w:tab/>
        <w:t>N.</w:t>
        <w:tab/>
        <w:t>Kurtz</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5.</w:t>
        <w:tab/>
        <w:t>killed in the attempt to rescue Kurtz</w:t>
        <w:tab/>
        <w:t>O.</w:t>
        <w:tab/>
        <w:t>the pilgrim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i/>
          <w:sz w:val="18"/>
          <w:szCs w:val="18"/>
        </w:rPr>
        <w:t>Part II</w:t>
      </w:r>
      <w:r>
        <w:rPr>
          <w:rFonts w:cs="Helvetica" w:ascii="Helvetica" w:hAnsi="Helvetica"/>
          <w:b/>
          <w:i/>
          <w:sz w:val="18"/>
          <w:szCs w:val="18"/>
        </w:rPr>
        <w:t>:</w:t>
      </w:r>
      <w:r>
        <w:rPr>
          <w:rFonts w:cs="Helvetica" w:ascii="Helvetica" w:hAnsi="Helvetica"/>
          <w:i/>
          <w:sz w:val="18"/>
          <w:szCs w:val="18"/>
        </w:rPr>
        <w:t xml:space="preserve">  True/False</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 xml:space="preserve">Please write a capital </w:t>
      </w:r>
      <w:r>
        <w:rPr>
          <w:rFonts w:cs="Helvetica" w:ascii="Helvetica" w:hAnsi="Helvetica"/>
          <w:sz w:val="18"/>
          <w:szCs w:val="18"/>
          <w:u w:val="single"/>
        </w:rPr>
        <w:t>T</w:t>
      </w:r>
      <w:r>
        <w:rPr>
          <w:rFonts w:cs="Helvetica" w:ascii="Helvetica" w:hAnsi="Helvetica"/>
          <w:sz w:val="18"/>
          <w:szCs w:val="18"/>
        </w:rPr>
        <w:t xml:space="preserve"> if the statement is true, and a capital </w:t>
      </w:r>
      <w:r>
        <w:rPr>
          <w:rFonts w:cs="Helvetica" w:ascii="Helvetica" w:hAnsi="Helvetica"/>
          <w:sz w:val="18"/>
          <w:szCs w:val="18"/>
          <w:u w:val="single"/>
        </w:rPr>
        <w:t>F</w:t>
      </w:r>
      <w:r>
        <w:rPr>
          <w:rFonts w:cs="Helvetica" w:ascii="Helvetica" w:hAnsi="Helvetica"/>
          <w:sz w:val="18"/>
          <w:szCs w:val="18"/>
        </w:rPr>
        <w:t xml:space="preserve"> if the statement is fals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  1.</w:t>
        <w:tab/>
        <w:t xml:space="preserve">Marlow is not sitting on the deck of the </w:t>
      </w:r>
      <w:r>
        <w:rPr>
          <w:rFonts w:cs="Helvetica" w:ascii="Helvetica" w:hAnsi="Helvetica"/>
          <w:i/>
          <w:sz w:val="18"/>
          <w:szCs w:val="18"/>
        </w:rPr>
        <w:t>Nellie</w:t>
      </w:r>
      <w:r>
        <w:rPr>
          <w:rFonts w:cs="Helvetica" w:ascii="Helvetica" w:hAnsi="Helvetica"/>
          <w:sz w:val="18"/>
          <w:szCs w:val="18"/>
        </w:rPr>
        <w:t xml:space="preserve"> on the first page of the novel.</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2.</w:t>
        <w:tab/>
        <w:t>Kurtz's report to the Intinnation Society proves that he really admires the native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3.</w:t>
        <w:tab/>
        <w:t>Kurtz was one of the listeners to Marlow's tal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4.</w:t>
        <w:tab/>
        <w:t>The doctor's name was Fresleve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5.</w:t>
        <w:tab/>
        <w:t>The accountant needed a new shirt and a shav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6.</w:t>
        <w:tab/>
        <w:t>Kurtz collected rare gems in the Congo.</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7.</w:t>
        <w:tab/>
        <w:t>The natives on shore attack the ship and killed the helmsma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8.</w:t>
        <w:tab/>
        <w:t>There were seven characters on board the yawl at the beginning of Chapter On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9.</w:t>
        <w:tab/>
        <w:t>Fifty miles below the Inner Station Marlow finds a beautiful native woma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0.</w:t>
        <w:tab/>
        <w:t>The knobs on top of the poles at the Inner Station were human head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1.</w:t>
        <w:tab/>
        <w:t>The Intended married shortly after Marlow's return to Londo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2.</w:t>
        <w:tab/>
        <w:t>Kurtz's last words before his death were, "Give my love to my Intended."</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3.</w:t>
        <w:tab/>
        <w:t>The young Russian was not interested in Kurtz in the leas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6480" w:leader="none"/>
        </w:tabs>
        <w:rPr>
          <w:rFonts w:ascii="Helvetica" w:hAnsi="Helvetica" w:cs="Helvetica"/>
          <w:sz w:val="18"/>
          <w:szCs w:val="18"/>
        </w:rPr>
      </w:pPr>
      <w:r>
        <w:rPr>
          <w:rFonts w:cs="Helvetica" w:ascii="Helvetica" w:hAnsi="Helvetica"/>
          <w:i/>
          <w:sz w:val="18"/>
          <w:szCs w:val="18"/>
        </w:rPr>
        <w:t>Part III:  Multiple Choic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1.</w:t>
        <w:tab/>
        <w:t>The narrator of the novel is (a) Marlow (b) an old harbor master (c) the lawye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2.</w:t>
        <w:tab/>
        <w:t>Marlow tends to be (a) an egotist (b) very critical, always observing and judging others (c) modest and cowardly</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3.</w:t>
        <w:tab/>
        <w:t xml:space="preserve">Kurtz is the perfect example of (a) a successful philanthropist in Africa (b) the white man's failure in Africa (c) a </w:t>
        <w:tab/>
        <w:tab/>
        <w:tab/>
        <w:t>technological geniu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4.</w:t>
        <w:tab/>
        <w:t xml:space="preserve">The main lesson Conrad tries to impart to us through Marlow is that (a) we must learn to acknowledge our own 'heart of </w:t>
        <w:tab/>
        <w:tab/>
        <w:t>darkness' (b) colonialism is evil (c) we all must work whether we like it or no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5.</w:t>
        <w:tab/>
        <w:t xml:space="preserve">The infamous Mr. Kurtz (a) appears for the first time at the very outset of the novel (b) is actually part of the action for only </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ab/>
        <w:t>a few pages (c) never actually appears in the novel</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6  Through Marlow, Conrad shows that work (a) keeps people sane (b) causes many hardships (c) drives people insane</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i/>
          <w:sz w:val="18"/>
          <w:szCs w:val="18"/>
        </w:rPr>
        <w:t>Part IV</w:t>
      </w:r>
      <w:r>
        <w:rPr>
          <w:rFonts w:cs="Helvetica" w:ascii="Helvetica" w:hAnsi="Helvetica"/>
          <w:b/>
          <w:i/>
          <w:sz w:val="18"/>
          <w:szCs w:val="18"/>
        </w:rPr>
        <w:t xml:space="preserve">  </w:t>
      </w:r>
      <w:r>
        <w:rPr>
          <w:rFonts w:cs="Helvetica" w:ascii="Helvetica" w:hAnsi="Helvetica"/>
          <w:i/>
          <w:sz w:val="18"/>
          <w:szCs w:val="18"/>
        </w:rPr>
        <w:t>Chronology of events</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 xml:space="preserve">Indicate the proper sequence of the events below by writing </w:t>
      </w:r>
      <w:r>
        <w:rPr>
          <w:rFonts w:cs="Helvetica" w:ascii="Helvetica" w:hAnsi="Helvetica"/>
          <w:sz w:val="18"/>
          <w:szCs w:val="18"/>
          <w:u w:val="single"/>
        </w:rPr>
        <w:t>1</w:t>
      </w:r>
      <w:r>
        <w:rPr>
          <w:rFonts w:cs="Helvetica" w:ascii="Helvetica" w:hAnsi="Helvetica"/>
          <w:sz w:val="18"/>
          <w:szCs w:val="18"/>
        </w:rPr>
        <w:t xml:space="preserve"> in front of the first, </w:t>
      </w:r>
      <w:r>
        <w:rPr>
          <w:rFonts w:cs="Helvetica" w:ascii="Helvetica" w:hAnsi="Helvetica"/>
          <w:sz w:val="18"/>
          <w:szCs w:val="18"/>
          <w:u w:val="single"/>
        </w:rPr>
        <w:t>2</w:t>
      </w:r>
      <w:r>
        <w:rPr>
          <w:rFonts w:cs="Helvetica" w:ascii="Helvetica" w:hAnsi="Helvetica"/>
          <w:sz w:val="18"/>
          <w:szCs w:val="18"/>
        </w:rPr>
        <w:t xml:space="preserve"> in front of the second, etc.  Continue to </w:t>
      </w:r>
      <w:r>
        <w:rPr>
          <w:rFonts w:cs="Helvetica" w:ascii="Helvetica" w:hAnsi="Helvetica"/>
          <w:sz w:val="18"/>
          <w:szCs w:val="18"/>
          <w:u w:val="single"/>
        </w:rPr>
        <w:t>10</w:t>
      </w:r>
      <w:r>
        <w:rPr>
          <w:rFonts w:cs="Helvetica" w:ascii="Helvetica" w:hAnsi="Helvetica"/>
          <w:sz w:val="18"/>
          <w:szCs w:val="18"/>
        </w:rPr>
        <w:t>.  Do not confuse these with the order found in the book.  Naturally, the book begins with the men sitting on the deck of the ship in the River Thames, but is that where the events in the story begin?  That seems to me to be the last part of the narratio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1.</w:t>
        <w:tab/>
        <w:t>Marlow meets the chief accountan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2.</w:t>
        <w:tab/>
        <w:t>The natives attack the steamship.</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3.</w:t>
        <w:tab/>
        <w:t>The ship sits at anchor on the Thame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4.</w:t>
        <w:tab/>
        <w:t>Kurtz  die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5.</w:t>
        <w:tab/>
        <w:t>Marlow visits the company office and the docto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6.</w:t>
        <w:tab/>
        <w:t>Marlow finds his steamer at the bottom of the rive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7.</w:t>
        <w:tab/>
        <w:t>Marlow meets the Russia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8.</w:t>
        <w:tab/>
        <w:t>Marlow visits the Intended.</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9.</w:t>
        <w:tab/>
        <w:t>Marlow overhears the conversation between the manager and his uncle.</w:t>
      </w:r>
    </w:p>
    <w:p>
      <w:pPr>
        <w:pStyle w:val="Normal"/>
        <w:tabs>
          <w:tab w:val="clear" w:pos="720"/>
          <w:tab w:val="left" w:pos="90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0. The helmsman is killed.</w:t>
      </w:r>
    </w:p>
    <w:p>
      <w:pPr>
        <w:pStyle w:val="Normal"/>
        <w:tabs>
          <w:tab w:val="clear" w:pos="720"/>
          <w:tab w:val="left" w:pos="800" w:leader="none"/>
          <w:tab w:val="left" w:pos="5040" w:leader="none"/>
          <w:tab w:val="left" w:pos="5300" w:leader="none"/>
        </w:tabs>
        <w:rPr>
          <w:rFonts w:ascii="Helvetica Compressed;Times New Roman" w:hAnsi="Helvetica Compressed;Times New Roman" w:cs="Helvetica Compressed;Times New Roman"/>
          <w:sz w:val="18"/>
          <w:szCs w:val="18"/>
        </w:rPr>
      </w:pPr>
      <w:r>
        <w:rPr>
          <w:rFonts w:cs="Helvetica Compressed;Times New Roman" w:ascii="Helvetica Compressed;Times New Roman" w:hAnsi="Helvetica Compressed;Times New Roman"/>
          <w:sz w:val="18"/>
          <w:szCs w:val="18"/>
        </w:rPr>
      </w:r>
      <w:r>
        <w:br w:type="page"/>
      </w:r>
    </w:p>
    <w:p>
      <w:pPr>
        <w:pStyle w:val="Normal"/>
        <w:tabs>
          <w:tab w:val="clear" w:pos="720"/>
          <w:tab w:val="left" w:pos="900" w:leader="none"/>
          <w:tab w:val="left" w:pos="1440" w:leader="none"/>
        </w:tabs>
        <w:rPr/>
      </w:pPr>
      <w:r>
        <w:rPr>
          <w:rFonts w:cs="Helvetica" w:ascii="Helvetica" w:hAnsi="Helvetica"/>
          <w:b/>
          <w:i/>
          <w:sz w:val="18"/>
          <w:szCs w:val="18"/>
        </w:rPr>
        <w:t>Heart of Darkness</w:t>
      </w:r>
      <w:r>
        <w:rPr>
          <w:rFonts w:cs="Helvetica" w:ascii="Helvetica" w:hAnsi="Helvetica"/>
          <w:sz w:val="18"/>
          <w:szCs w:val="18"/>
        </w:rPr>
        <w:tab/>
        <w:tab/>
        <w:tab/>
        <w:tab/>
        <w:t>Reading Check</w:t>
        <w:tab/>
      </w:r>
      <w:r>
        <w:rPr>
          <w:rFonts w:cs="Helvetica" w:ascii="Helvetica" w:hAnsi="Helvetica"/>
          <w:b/>
          <w:sz w:val="18"/>
          <w:szCs w:val="18"/>
        </w:rPr>
        <w:t>#B</w:t>
        <w:tab/>
      </w:r>
      <w:r>
        <w:rPr>
          <w:rFonts w:cs="Helvetica" w:ascii="Helvetica" w:hAnsi="Helvetica"/>
          <w:sz w:val="18"/>
          <w:szCs w:val="18"/>
        </w:rPr>
        <w:t>Name__________________________________</w:t>
      </w:r>
    </w:p>
    <w:p>
      <w:pPr>
        <w:pStyle w:val="Normal"/>
        <w:tabs>
          <w:tab w:val="clear" w:pos="720"/>
          <w:tab w:val="left" w:pos="900" w:leader="none"/>
          <w:tab w:val="left" w:pos="1440" w:leader="none"/>
        </w:tabs>
        <w:rPr>
          <w:rFonts w:ascii="Helvetica" w:hAnsi="Helvetica" w:cs="Helvetica"/>
          <w:sz w:val="18"/>
          <w:szCs w:val="18"/>
        </w:rPr>
      </w:pPr>
      <w:r>
        <w:rPr>
          <w:rFonts w:cs="Helvetica" w:ascii="Helvetica" w:hAnsi="Helvetica"/>
          <w:sz w:val="18"/>
          <w:szCs w:val="18"/>
        </w:rPr>
        <w:t xml:space="preserve">Part I:  Matching </w:t>
      </w:r>
    </w:p>
    <w:p>
      <w:pPr>
        <w:pStyle w:val="Normal"/>
        <w:tabs>
          <w:tab w:val="clear" w:pos="720"/>
          <w:tab w:val="left" w:pos="900" w:leader="none"/>
          <w:tab w:val="left" w:pos="144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1.</w:t>
        <w:tab/>
        <w:t>Marlow's predecessor</w:t>
        <w:tab/>
        <w:t>A.</w:t>
        <w:tab/>
        <w:t>Kurtz</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2.</w:t>
        <w:tab/>
        <w:t>Immaculately dressed, he presents a contrast</w:t>
        <w:tab/>
        <w:t>B.</w:t>
        <w:tab/>
        <w:t>the chief accountant</w:t>
      </w:r>
    </w:p>
    <w:p>
      <w:pPr>
        <w:pStyle w:val="Normal"/>
        <w:tabs>
          <w:tab w:val="clear" w:pos="720"/>
          <w:tab w:val="left" w:pos="800" w:leader="none"/>
          <w:tab w:val="left" w:pos="900" w:leader="none"/>
          <w:tab w:val="left" w:pos="1440" w:leader="none"/>
          <w:tab w:val="left" w:pos="5040" w:leader="none"/>
          <w:tab w:val="left" w:pos="5300" w:leader="none"/>
          <w:tab w:val="left" w:pos="5840" w:leader="none"/>
        </w:tabs>
        <w:rPr>
          <w:rFonts w:ascii="Helvetica" w:hAnsi="Helvetica" w:cs="Helvetica"/>
          <w:sz w:val="18"/>
          <w:szCs w:val="18"/>
        </w:rPr>
      </w:pPr>
      <w:r>
        <w:rPr>
          <w:rFonts w:cs="Helvetica" w:ascii="Helvetica" w:hAnsi="Helvetica"/>
          <w:sz w:val="18"/>
          <w:szCs w:val="18"/>
        </w:rPr>
        <w:tab/>
        <w:tab/>
        <w:t>to the squalid scene</w:t>
        <w:tab/>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3.</w:t>
        <w:tab/>
        <w:t>snake-like in appearance</w:t>
        <w:tab/>
        <w:t>C.</w:t>
        <w:tab/>
        <w:t>the company doctor</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4.</w:t>
        <w:tab/>
        <w:t>dresses like a harlequin</w:t>
        <w:tab/>
        <w:t>D.</w:t>
        <w:tab/>
        <w:t>the cannibal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5.</w:t>
        <w:tab/>
        <w:t>helps Marlow get his job on the steamship</w:t>
        <w:tab/>
        <w:t>E.</w:t>
        <w:tab/>
        <w:t>women in black</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6.</w:t>
        <w:tab/>
        <w:t>interested in the changes in men working i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ab/>
        <w:tab/>
        <w:t>Africa, measures Marrow's head</w:t>
        <w:tab/>
        <w:t>F.</w:t>
        <w:tab/>
        <w:t>Marlow's aunt</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7.</w:t>
        <w:tab/>
        <w:t>as a child, curiosity aroused by blank space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ab/>
        <w:tab/>
        <w:t>on map</w:t>
        <w:tab/>
        <w:t>G.</w:t>
        <w:tab/>
        <w:t>Fresleve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8.</w:t>
        <w:tab/>
        <w:t>poet, musician, artist, and orator</w:t>
        <w:tab/>
        <w:t>H.</w:t>
        <w:tab/>
        <w:t>the Intended</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  9.</w:t>
        <w:tab/>
        <w:t>company agents waiting for their assignments</w:t>
        <w:tab/>
        <w:t>I.</w:t>
        <w:tab/>
        <w:t>the Congo River</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0.</w:t>
        <w:tab/>
        <w:t>nursed Kurtz, stands on the riverbank when he leaves</w:t>
        <w:tab/>
        <w:t>J.</w:t>
        <w:tab/>
        <w:t>the Russia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1.</w:t>
        <w:tab/>
        <w:t>crew on the steamship</w:t>
        <w:tab/>
        <w:t>K.</w:t>
        <w:tab/>
        <w:t>the mistress</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2.</w:t>
        <w:tab/>
        <w:t>leader of the Eldorado Trading Expedition</w:t>
        <w:tab/>
        <w:t>L.</w:t>
        <w:tab/>
        <w:t>Marlow</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3.</w:t>
        <w:tab/>
        <w:t>knit at the company's headquarters</w:t>
        <w:tab/>
        <w:t>M.</w:t>
        <w:tab/>
        <w:t>the manager's uncle</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4.</w:t>
        <w:tab/>
        <w:t>receives a packet of letters and a portrait from Marlow</w:t>
        <w:tab/>
        <w:t>N.</w:t>
        <w:tab/>
        <w:t>the helmsman</w:t>
      </w:r>
    </w:p>
    <w:p>
      <w:pPr>
        <w:pStyle w:val="Normal"/>
        <w:tabs>
          <w:tab w:val="clear" w:pos="720"/>
          <w:tab w:val="left" w:pos="800" w:leader="none"/>
          <w:tab w:val="left" w:pos="900" w:leader="none"/>
          <w:tab w:val="left" w:pos="1440" w:leader="none"/>
          <w:tab w:val="left" w:pos="5480" w:leader="none"/>
          <w:tab w:val="left" w:pos="5840" w:leader="none"/>
        </w:tabs>
        <w:rPr>
          <w:rFonts w:ascii="Helvetica" w:hAnsi="Helvetica" w:cs="Helvetica"/>
          <w:sz w:val="18"/>
          <w:szCs w:val="18"/>
        </w:rPr>
      </w:pPr>
      <w:r>
        <w:rPr>
          <w:rFonts w:cs="Helvetica" w:ascii="Helvetica" w:hAnsi="Helvetica"/>
          <w:sz w:val="18"/>
          <w:szCs w:val="18"/>
        </w:rPr>
        <w:t>_____15.</w:t>
        <w:tab/>
        <w:t>killed in the attempt to rescue Kurtz</w:t>
        <w:tab/>
        <w:t>O.</w:t>
        <w:tab/>
        <w:t>the pilgrims</w:t>
      </w:r>
    </w:p>
    <w:p>
      <w:pPr>
        <w:pStyle w:val="Normal"/>
        <w:tabs>
          <w:tab w:val="clear" w:pos="720"/>
          <w:tab w:val="left" w:pos="800" w:leader="none"/>
          <w:tab w:val="left" w:pos="900" w:leader="none"/>
          <w:tab w:val="left" w:pos="1440" w:leader="none"/>
          <w:tab w:val="left" w:pos="5480" w:leader="none"/>
          <w:tab w:val="left" w:pos="576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i/>
          <w:sz w:val="18"/>
          <w:szCs w:val="18"/>
        </w:rPr>
        <w:t>Part II:</w:t>
      </w:r>
      <w:r>
        <w:rPr>
          <w:rFonts w:cs="Helvetica" w:ascii="Helvetica" w:hAnsi="Helvetica"/>
          <w:b/>
          <w:i/>
          <w:sz w:val="18"/>
          <w:szCs w:val="18"/>
        </w:rPr>
        <w:t xml:space="preserve">  </w:t>
      </w:r>
      <w:r>
        <w:rPr>
          <w:rFonts w:cs="Helvetica" w:ascii="Helvetica" w:hAnsi="Helvetica"/>
          <w:i/>
          <w:sz w:val="18"/>
          <w:szCs w:val="18"/>
        </w:rPr>
        <w:t>Chronology of events</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 xml:space="preserve">Indicate the proper sequence of the events below by writing </w:t>
      </w:r>
      <w:r>
        <w:rPr>
          <w:rFonts w:cs="Helvetica" w:ascii="Helvetica" w:hAnsi="Helvetica"/>
          <w:sz w:val="18"/>
          <w:szCs w:val="18"/>
          <w:u w:val="single"/>
        </w:rPr>
        <w:t>1</w:t>
      </w:r>
      <w:r>
        <w:rPr>
          <w:rFonts w:cs="Helvetica" w:ascii="Helvetica" w:hAnsi="Helvetica"/>
          <w:sz w:val="18"/>
          <w:szCs w:val="18"/>
        </w:rPr>
        <w:t xml:space="preserve"> in front of the first, </w:t>
      </w:r>
      <w:r>
        <w:rPr>
          <w:rFonts w:cs="Helvetica" w:ascii="Helvetica" w:hAnsi="Helvetica"/>
          <w:sz w:val="18"/>
          <w:szCs w:val="18"/>
          <w:u w:val="single"/>
        </w:rPr>
        <w:t>2</w:t>
      </w:r>
      <w:r>
        <w:rPr>
          <w:rFonts w:cs="Helvetica" w:ascii="Helvetica" w:hAnsi="Helvetica"/>
          <w:sz w:val="18"/>
          <w:szCs w:val="18"/>
        </w:rPr>
        <w:t xml:space="preserve"> in front of the second, etc.  Continue to </w:t>
      </w:r>
      <w:r>
        <w:rPr>
          <w:rFonts w:cs="Helvetica" w:ascii="Helvetica" w:hAnsi="Helvetica"/>
          <w:sz w:val="18"/>
          <w:szCs w:val="18"/>
          <w:u w:val="single"/>
        </w:rPr>
        <w:t>10</w:t>
      </w:r>
      <w:r>
        <w:rPr>
          <w:rFonts w:cs="Helvetica" w:ascii="Helvetica" w:hAnsi="Helvetica"/>
          <w:sz w:val="18"/>
          <w:szCs w:val="18"/>
        </w:rPr>
        <w:t>.  Do not confuse these with the order found in the book.  Naturally, the book begins with the men sitting on the deck of the ship in the River Thames, but is that where the events in the story begin?  That seems to me to be the last part of the narratio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1.</w:t>
        <w:tab/>
        <w:t>Marlow meets the chief accountan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2.</w:t>
        <w:tab/>
        <w:t>The natives attack the steamship.</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3.</w:t>
        <w:tab/>
        <w:t>The ship sits at anchor on the Thame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4.</w:t>
        <w:tab/>
        <w:t>Kurtz  die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5.</w:t>
        <w:tab/>
        <w:t>Marlow visits the company office and the docto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6.</w:t>
        <w:tab/>
        <w:t>Marlow finds his steamer at the bottom of the river.</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7.</w:t>
        <w:tab/>
        <w:t>Marlow meets the Russia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8.</w:t>
        <w:tab/>
        <w:t>Marlow visits the Intended.</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9.</w:t>
        <w:tab/>
        <w:t>Marlow overhears the conversation between the manager and his uncl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0. The helmsman is killed.</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i/>
          <w:sz w:val="18"/>
          <w:szCs w:val="18"/>
        </w:rPr>
        <w:t>Part III</w:t>
      </w:r>
      <w:r>
        <w:rPr>
          <w:rFonts w:cs="Helvetica" w:ascii="Helvetica" w:hAnsi="Helvetica"/>
          <w:b/>
          <w:i/>
          <w:sz w:val="18"/>
          <w:szCs w:val="18"/>
        </w:rPr>
        <w:t>:</w:t>
      </w:r>
      <w:r>
        <w:rPr>
          <w:rFonts w:cs="Helvetica" w:ascii="Helvetica" w:hAnsi="Helvetica"/>
          <w:i/>
          <w:sz w:val="18"/>
          <w:szCs w:val="18"/>
        </w:rPr>
        <w:t xml:space="preserve">  True/False</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 xml:space="preserve">Please write a capital </w:t>
      </w:r>
      <w:r>
        <w:rPr>
          <w:rFonts w:cs="Helvetica" w:ascii="Helvetica" w:hAnsi="Helvetica"/>
          <w:sz w:val="18"/>
          <w:szCs w:val="18"/>
          <w:u w:val="single"/>
        </w:rPr>
        <w:t>T</w:t>
      </w:r>
      <w:r>
        <w:rPr>
          <w:rFonts w:cs="Helvetica" w:ascii="Helvetica" w:hAnsi="Helvetica"/>
          <w:sz w:val="18"/>
          <w:szCs w:val="18"/>
        </w:rPr>
        <w:t xml:space="preserve"> if the statement is true, and a capital </w:t>
      </w:r>
      <w:r>
        <w:rPr>
          <w:rFonts w:cs="Helvetica" w:ascii="Helvetica" w:hAnsi="Helvetica"/>
          <w:sz w:val="18"/>
          <w:szCs w:val="18"/>
          <w:u w:val="single"/>
        </w:rPr>
        <w:t>F</w:t>
      </w:r>
      <w:r>
        <w:rPr>
          <w:rFonts w:cs="Helvetica" w:ascii="Helvetica" w:hAnsi="Helvetica"/>
          <w:sz w:val="18"/>
          <w:szCs w:val="18"/>
        </w:rPr>
        <w:t xml:space="preserve"> if the statement is fals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1.</w:t>
        <w:tab/>
        <w:t>The doctor's name was Fresleve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2.</w:t>
        <w:tab/>
        <w:t>Kurtz's report to the Intinnation Society proves that he really admires the native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3.</w:t>
        <w:tab/>
        <w:t>Kurtz was one of the listeners to Marlow's tale.</w:t>
      </w:r>
    </w:p>
    <w:p>
      <w:pPr>
        <w:pStyle w:val="Normal"/>
        <w:tabs>
          <w:tab w:val="clear" w:pos="720"/>
          <w:tab w:val="left" w:pos="800" w:leader="none"/>
          <w:tab w:val="left" w:pos="900" w:leader="none"/>
          <w:tab w:val="left" w:pos="1440" w:leader="none"/>
          <w:tab w:val="left" w:pos="5040" w:leader="none"/>
          <w:tab w:val="left" w:pos="5300" w:leader="none"/>
        </w:tabs>
        <w:rPr/>
      </w:pPr>
      <w:r>
        <w:rPr>
          <w:rFonts w:cs="Helvetica" w:ascii="Helvetica" w:hAnsi="Helvetica"/>
          <w:sz w:val="18"/>
          <w:szCs w:val="18"/>
        </w:rPr>
        <w:t>_____  4.</w:t>
        <w:tab/>
        <w:t xml:space="preserve">When the novel opens Kurtz sits on the deck of the </w:t>
      </w:r>
      <w:r>
        <w:rPr>
          <w:rFonts w:cs="Helvetica" w:ascii="Helvetica" w:hAnsi="Helvetica"/>
          <w:i/>
          <w:sz w:val="18"/>
          <w:szCs w:val="18"/>
        </w:rPr>
        <w:t>Nellie</w:t>
      </w:r>
      <w:r>
        <w:rPr>
          <w:rFonts w:cs="Helvetica" w:ascii="Helvetica" w:hAnsi="Helvetica"/>
          <w:sz w:val="18"/>
          <w:szCs w:val="18"/>
        </w:rPr>
        <w:t xml:space="preserve"> with Marlow and the other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5.</w:t>
        <w:tab/>
        <w:t>The accountant needed a new shirt and a shav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6.</w:t>
        <w:tab/>
        <w:t>Kurtz collected rare gems in the Congo.</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7.</w:t>
        <w:tab/>
        <w:t>The natives on shore attack the ship and killed the helmsma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8.</w:t>
        <w:tab/>
        <w:t>There were seven characters on board the yawl at the beginning of Chapter On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9.</w:t>
        <w:tab/>
        <w:t>Fifty miles below the Inner Station Marlow finds a beautiful native woma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0.</w:t>
        <w:tab/>
        <w:t>The young Russian was not interested in Kurtz in the leas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1.</w:t>
        <w:tab/>
        <w:t>The Intended married shortly after Marlow's return to London.</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2.</w:t>
        <w:tab/>
        <w:t>Kurtz's last words before his death were, "Give my love to my Intended."</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13.</w:t>
        <w:tab/>
        <w:t>The knobs on top of the poles at the Inner Station were human head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6480" w:leader="none"/>
        </w:tabs>
        <w:rPr>
          <w:rFonts w:ascii="Helvetica" w:hAnsi="Helvetica" w:cs="Helvetica"/>
          <w:sz w:val="18"/>
          <w:szCs w:val="18"/>
        </w:rPr>
      </w:pPr>
      <w:r>
        <w:rPr>
          <w:rFonts w:cs="Helvetica" w:ascii="Helvetica" w:hAnsi="Helvetica"/>
          <w:i/>
          <w:sz w:val="18"/>
          <w:szCs w:val="18"/>
        </w:rPr>
        <w:t>Part IV:  Multiple Choice</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1.</w:t>
        <w:tab/>
        <w:t>The narrator of the novel is (a) Marlow (b) an old harbor master (c) the chief accountan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2.</w:t>
        <w:tab/>
        <w:t>Marlow tends to be (a) an egotist (b) very critical, always observing and judging others (c) modest and cowardly</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3.</w:t>
        <w:tab/>
        <w:t xml:space="preserve">Kurtz is the perfect example of (a) a successful philanthropist in Africa (b) the white man's failure in Africa (c) a </w:t>
        <w:tab/>
        <w:tab/>
        <w:tab/>
        <w:t>technological genius.</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4.</w:t>
        <w:tab/>
        <w:t xml:space="preserve">The main lesson Conrad tries to impart to us through Marlow is that (a) we must learn to acknowledge our own 'heart of </w:t>
        <w:tab/>
        <w:tab/>
        <w:t>darkness' (b) colonialism is evil (c) we all must work whether we like it or not</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5.</w:t>
        <w:tab/>
        <w:t xml:space="preserve">The infamous Mr. Kurtz (a) appears for the first time at the very outset of the novel (b) is actually part of the action for only </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ab/>
        <w:t>a few pages (c) never actually appears in the novel</w:t>
      </w:r>
    </w:p>
    <w:p>
      <w:pPr>
        <w:pStyle w:val="Normal"/>
        <w:tabs>
          <w:tab w:val="clear" w:pos="720"/>
          <w:tab w:val="left" w:pos="800" w:leader="none"/>
          <w:tab w:val="left" w:pos="900" w:leader="none"/>
          <w:tab w:val="left" w:pos="1440" w:leader="none"/>
          <w:tab w:val="left" w:pos="5040" w:leader="none"/>
          <w:tab w:val="left" w:pos="5300" w:leader="none"/>
        </w:tabs>
        <w:rPr>
          <w:rFonts w:ascii="Helvetica" w:hAnsi="Helvetica" w:cs="Helvetica"/>
          <w:sz w:val="18"/>
          <w:szCs w:val="18"/>
        </w:rPr>
      </w:pPr>
      <w:r>
        <w:rPr>
          <w:rFonts w:cs="Helvetica" w:ascii="Helvetica" w:hAnsi="Helvetica"/>
          <w:sz w:val="18"/>
          <w:szCs w:val="18"/>
        </w:rPr>
        <w:t>_____  6.</w:t>
        <w:tab/>
        <w:t>Through Marlow, Conrad shows that work (a) keeps people sane (b) causes many hardships (c) drives people insane</w:t>
      </w:r>
    </w:p>
    <w:p>
      <w:pPr>
        <w:pStyle w:val="Normal"/>
        <w:tabs>
          <w:tab w:val="clear" w:pos="720"/>
          <w:tab w:val="left" w:pos="800" w:leader="none"/>
          <w:tab w:val="left" w:pos="5040" w:leader="none"/>
          <w:tab w:val="left" w:pos="5300" w:leader="none"/>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Helvetica Compressed">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5:49:00Z</dcterms:created>
  <dc:creator>Sarah R. Fix</dc:creator>
  <dc:description/>
  <cp:keywords/>
  <dc:language>en-US</dc:language>
  <cp:lastModifiedBy>Information Systems</cp:lastModifiedBy>
  <dcterms:modified xsi:type="dcterms:W3CDTF">2007-01-05T15:49:00Z</dcterms:modified>
  <cp:revision>2</cp:revision>
  <dc:subject/>
  <dc:title>A Reading Test - Objective</dc:title>
</cp:coreProperties>
</file>